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read für den Mod, in deutsch:</w:t>
      </w:r>
    </w:p>
    <w:p>
      <w:pPr>
        <w:pStyle w:val="Normal"/>
        <w:rPr/>
      </w:pPr>
      <w:r>
        <w:rPr/>
        <w:t>http://kerzenburg.baldurs-gate.eu/showthread.php?t=39084&amp;highlight=japanische+mods ]</w:t>
      </w:r>
    </w:p>
    <w:p>
      <w:pPr>
        <w:pStyle w:val="Normal"/>
        <w:rPr/>
      </w:pPr>
      <w:r>
        <w:rPr/>
      </w:r>
    </w:p>
    <w:p>
      <w:pPr>
        <w:pStyle w:val="Normal"/>
        <w:rPr/>
      </w:pPr>
      <w:r>
        <w:rPr/>
      </w:r>
    </w:p>
    <w:p>
      <w:pPr>
        <w:pStyle w:val="Normal"/>
        <w:rPr/>
      </w:pPr>
      <w:r>
        <w:rPr/>
        <w:t>TS25MiniMod : Teilweise deutsche Version 2</w:t>
      </w:r>
    </w:p>
    <w:p>
      <w:pPr>
        <w:pStyle w:val="Normal"/>
        <w:rPr/>
      </w:pPr>
      <w:r>
        <w:rPr/>
      </w:r>
    </w:p>
    <w:p>
      <w:pPr>
        <w:pStyle w:val="Normal"/>
        <w:rPr/>
      </w:pPr>
      <w:r>
        <w:rPr/>
        <w:t>Mod wurde teilweise ins Deutsche übersetzt; kleinere Bugfixes</w:t>
      </w:r>
    </w:p>
    <w:p>
      <w:pPr>
        <w:pStyle w:val="Normal"/>
        <w:rPr/>
      </w:pPr>
      <w:r>
        <w:rPr/>
      </w:r>
    </w:p>
    <w:p>
      <w:pPr>
        <w:pStyle w:val="Normal"/>
        <w:rPr/>
      </w:pPr>
      <w:r>
        <w:rPr/>
      </w:r>
    </w:p>
    <w:p>
      <w:pPr>
        <w:pStyle w:val="Normal"/>
        <w:rPr/>
      </w:pPr>
      <w:r>
        <w:rPr/>
      </w:r>
    </w:p>
    <w:p>
      <w:pPr>
        <w:pStyle w:val="Normal"/>
        <w:rPr/>
      </w:pPr>
      <w:r>
        <w:rPr/>
        <w:t>TS25MiniMod : Version 2 [Japanisch; bis hierhin vom Originalmodder ts25 betreut]</w:t>
        <w:br/>
        <w:br/>
        <w:t>Übersicht:</w:t>
        <w:br/>
        <w:br/>
        <w:t>Dies ist ein Quest-Mod für Baldurs Gate 2: Schatten von Amn</w:t>
        <w:br/>
        <w:br/>
        <w:br/>
        <w:br/>
        <w:t xml:space="preserve">Notwendige Voraussetzungen (Umfeld des </w:t>
      </w:r>
      <w:r>
        <w:rPr>
          <w:rStyle w:val="Highlight"/>
        </w:rPr>
        <w:t>Mods</w:t>
      </w:r>
      <w:r>
        <w:rPr/>
        <w:t>):</w:t>
        <w:br/>
        <w:br/>
        <w:t>Wurde unter BG2:SvA + TdB erstellt. Der Inhalt betrifft TdB nicht, aber weil kein Test ohne TdB durchgeführt wurde, wird TdB empfohlen.</w:t>
        <w:br/>
        <w:t xml:space="preserve">Weil der Mod unter der Voraussetzung, dass die Core Fixes des BG2 Fixpack (Gibberlings3 </w:t>
      </w:r>
      <w:hyperlink r:id="rId2" w:tgtFrame="_blank">
        <w:r>
          <w:rPr>
            <w:rStyle w:val="InternetLink"/>
          </w:rPr>
          <w:t>http://www.gibberlings3.net/</w:t>
        </w:r>
      </w:hyperlink>
      <w:r>
        <w:rPr/>
        <w:t xml:space="preserve"> ) installiert werden, erstellt wurde, ist die Installation empfohlen. Bei einem Test ohne das BG2 Fixpack funktionierte der Mod nicht.</w:t>
        <w:br/>
        <w:br/>
        <w:br/>
        <w:br/>
        <w:br/>
        <w:t xml:space="preserve">Kompatibilität mit anderen </w:t>
      </w:r>
      <w:r>
        <w:rPr>
          <w:rStyle w:val="Highlight"/>
        </w:rPr>
        <w:t>Mods</w:t>
      </w:r>
      <w:r>
        <w:rPr/>
        <w:t xml:space="preserve"> / Installationsreihenfolge:</w:t>
        <w:br/>
        <w:br/>
        <w:t>Weil der Mod keine Dateien überschreibt, werden mit Sicherheit keine Kompatibilitätsprobleme durch diesen Mod entstehen.</w:t>
        <w:br/>
        <w:t xml:space="preserve">Da unter anderem alte und einie andere </w:t>
      </w:r>
      <w:r>
        <w:rPr>
          <w:rStyle w:val="Highlight"/>
        </w:rPr>
        <w:t>Mods</w:t>
      </w:r>
      <w:r>
        <w:rPr/>
        <w:t xml:space="preserve"> Daten überschreiben, muss man sie, wenn man sie gemeinsam mit diesem Mod benutzen will, vorher installieren.</w:t>
        <w:br/>
        <w:t xml:space="preserve">Für den Detectable Spell benutzenden </w:t>
      </w:r>
      <w:r>
        <w:rPr>
          <w:rStyle w:val="Highlight"/>
        </w:rPr>
        <w:t>Mods</w:t>
      </w:r>
      <w:r>
        <w:rPr/>
        <w:t xml:space="preserve"> denke ich, dass als Reihenfolge eine Installation von Ascension (das, weil es Dateien überschreibt, als allererstes installiert werden solle), Kelsey, Quest Pack AI und Oversight Tougher Sendai vorher gut ist, während Rogue Rebalancing und Sword Cost Stratagems II danach installiert werden sollte.</w:t>
        <w:br/>
        <w:br/>
        <w:br/>
        <w:br/>
        <w:br/>
        <w:t>Installation:</w:t>
        <w:br/>
        <w:br/>
        <w:t>setup-ts25mini.exe und ts25mini-Ordner in den Hauptordner von BG2 kopieren, setup-ts25mini.exe ausführen, „Installation“ auswählen. Für Reinstallation und Deinstallation ebenso setup-ts25mini.exe ausführen</w:t>
        <w:br/>
        <w:br/>
        <w:br/>
        <w:br/>
        <w:br/>
        <w:br/>
        <w:t>Zur Notwendigkeit eines Neubeginns des Spieles:</w:t>
        <w:br/>
        <w:br/>
        <w:t>Die Komponente „Die Leiden eines Zauberers“ ausgenommen werden Area-Files verändert, weshalb, wenn man die neuen Gebiete betreten will, absehbar ein neues Spiel nötig ist. Da es sich um viele Gebiete handelt, in die man sehr früh kommt (ausgenommen das 2. Kapitel hat gerade erst begonnen und man hat nur Waukeens Promenade betreten), denke ich, dass ein neues Spiel notwendig ist.</w:t>
        <w:br/>
        <w:br/>
        <w:t>Im Detail:</w:t>
        <w:br/>
        <w:t xml:space="preserve">„Das Geheimnis der Trollhöhle“: Wenn man die Trollhöhle </w:t>
      </w:r>
      <w:r>
        <w:rPr/>
        <w:t>（</w:t>
      </w:r>
      <w:r>
        <w:rPr/>
        <w:t>AR1904</w:t>
      </w:r>
      <w:r>
        <w:rPr/>
        <w:t>）</w:t>
      </w:r>
      <w:r>
        <w:rPr/>
        <w:t>noch nicht betreten hat, ist ein neues Spiel nicht nötig.</w:t>
        <w:br/>
        <w:t xml:space="preserve">„Der Duft des Schwarzen Lotus“: Wenn man den Brückendistrikt </w:t>
      </w:r>
      <w:r>
        <w:rPr/>
        <w:t>（</w:t>
      </w:r>
      <w:r>
        <w:rPr/>
        <w:t>AR0500</w:t>
      </w:r>
      <w:r>
        <w:rPr/>
        <w:t>）</w:t>
      </w:r>
      <w:r>
        <w:rPr/>
        <w:t xml:space="preserve">und die Kanalisation unter der Kupferkrone </w:t>
      </w:r>
      <w:r>
        <w:rPr/>
        <w:t>（</w:t>
      </w:r>
      <w:r>
        <w:rPr/>
        <w:t>AR0404</w:t>
      </w:r>
      <w:r>
        <w:rPr/>
        <w:t>）</w:t>
      </w:r>
      <w:r>
        <w:rPr/>
        <w:t>noch nicht betreten hat, ist ein neues Spiel nicht nötig.</w:t>
        <w:br/>
        <w:t xml:space="preserve">„Der Zielort eines Untoten“: Wenn man das Frieshofsgebiet </w:t>
      </w:r>
      <w:r>
        <w:rPr/>
        <w:t>（</w:t>
      </w:r>
      <w:r>
        <w:rPr/>
        <w:t>AR0800</w:t>
      </w:r>
      <w:r>
        <w:rPr/>
        <w:t>）</w:t>
      </w:r>
      <w:r>
        <w:rPr>
          <w:rFonts w:eastAsia="Times New Roman"/>
        </w:rPr>
        <w:t xml:space="preserve"> </w:t>
      </w:r>
      <w:r>
        <w:rPr/>
        <w:t>noch nicht betreten hat, ist kein neues Spiel nötig.</w:t>
        <w:br/>
        <w:t>„Die Bitte einer edlen Dame“: Wenn man die Slums (AR0400) noch nicht betreten hat, ist eine neues Spiel nicht nötig.</w:t>
        <w:br/>
        <w:br/>
        <w:br/>
        <w:br/>
        <w:br/>
        <w:t>Komponenten:</w:t>
        <w:br/>
        <w:br/>
        <w:t>- Detectable Spell</w:t>
        <w:br/>
        <w:br/>
        <w:t>Für alle Komponenten, "Der Zielort eines Untoten" ausgenommen, notwendig.</w:t>
        <w:br/>
        <w:t>Die Komponente betrifft die KI der Gegner.</w:t>
        <w:br/>
        <w:t xml:space="preserve">Die SCSII-Teil Detectable Spell von DavidW’s SCSII </w:t>
      </w:r>
      <w:r>
        <w:rPr/>
        <w:t>（</w:t>
      </w:r>
      <w:r>
        <w:rPr>
          <w:rFonts w:eastAsia="Times New Roman"/>
        </w:rPr>
        <w:t xml:space="preserve"> </w:t>
      </w:r>
      <w:hyperlink r:id="rId3" w:tgtFrame="_blank">
        <w:r>
          <w:rPr>
            <w:rStyle w:val="InternetLink"/>
          </w:rPr>
          <w:t>http://www.gibberlings3.net/</w:t>
        </w:r>
      </w:hyperlink>
      <w:r>
        <w:rPr/>
        <w:t xml:space="preserve"> </w:t>
      </w:r>
      <w:r>
        <w:rPr/>
        <w:t>）</w:t>
      </w:r>
      <w:r>
        <w:rPr/>
        <w:t xml:space="preserve">konnte dankenswerterweise benutzt werden. </w:t>
        <w:br/>
        <w:br/>
        <w:br/>
        <w:t>- Das Geheimnis der Trollhöhle</w:t>
        <w:br/>
        <w:br/>
        <w:t>Fügt der Trollhöhle im Druidenwald einen Dungeon hinzu.</w:t>
        <w:br/>
        <w:t>Nachdem man das Druidenproblem und das Dschinnproblem löste und „Held von Handelstreff“ wurde, erscheint eine Zielperson in der Herberge von Handelstreff.</w:t>
        <w:br/>
        <w:t>Da es Voraussetzung ist, „Held von Handelstreff“ zu sein, beginnt es nicht, wenn man die Probleme von Handelstreff auf dem bösen Weg löst.</w:t>
        <w:br/>
        <w:t>Da der Schwierigkeitsgrad der Kämpfe hoch ist, ist es für eine Gruppe von niedrigem Level wohl recht problematisch.</w:t>
        <w:br/>
        <w:t xml:space="preserve">Weil man auf die Gattungen der Feinde ausgerichtet ist, kann es aber auch, je nach Ausrüstung und Kampfplan, vielleicht auch relativ einfach sein. </w:t>
        <w:br/>
        <w:br/>
        <w:br/>
        <w:t>- Der Duft des Schwarzen Lotus</w:t>
        <w:br/>
        <w:br/>
        <w:t>Fügt eine Aufgabe hinzu. Auch wenn man nicht speziell auf sie achtet wird sie schlussendlich beginnen.</w:t>
        <w:br/>
        <w:t>Aufpassen, dass man die Aufgabe nicht lösen kann, wenn man nicht-gegnerische NPCs (Händler, den Wirt etc.) tötet.</w:t>
        <w:br/>
        <w:t>Da der schwierigkeitsgrad der Kämpfe ziemlich hoch ist, ist es wohl ziemlich schwierig, wenn man erst im 2. Kapitel sein sollte.</w:t>
        <w:br/>
        <w:br/>
        <w:t>- Der Zielort eines Untoten</w:t>
        <w:br/>
        <w:t>Fügt ein Ereignis in Atkathla und eine leichte Aufgabe hinzu. Auch wenn man nicht speziell auf sie achtet wird sie schlussendlich beginnen.</w:t>
        <w:br/>
        <w:t>Aufpassen, dass man die Aufgabe nicht lösen kann, wenn man sich gegen den Tempel des Lathander wendet.</w:t>
        <w:br/>
        <w:t>Da es keine wichtigen Kämpfe gibt, ist der Level egal.</w:t>
        <w:br/>
        <w:br/>
        <w:br/>
        <w:t>- Die Leiden eines Zauberers</w:t>
        <w:br/>
        <w:t>Fügt eine Aufgabe hinzu. Findet im Randgebiet von Waukeens Promenade statt.</w:t>
        <w:br/>
        <w:t>Der Schwierigkeitsgrad der Kämpfe ist ziemlich hoch, sie sind aber vielleicht auch im 2. Kapitel zu bewältigen.</w:t>
        <w:br/>
        <w:br/>
        <w:br/>
        <w:t>- Die Bitte einer edlen Dame</w:t>
        <w:br/>
        <w:br/>
        <w:t>Fügt eine Reihe von Aufgaben hinzu. Findet im Tempeldistrikt, kurz nachdem man vom Tod von Pimlico während Korgans „Buch von Kasa“-Aufgabe erfahren hat. Mit anderen Worten: Es ist nötig Korgan eine gewisse Zeit in die Gruppe aufzunehmen und zu behalten, bis man die „Buch von Kasa“-Aufgabe bis dorthin erledigt hat. Nachdem man festgestellt hat, dass Pimlico tot ist, ist Korgan nicht mehr notwendig.</w:t>
        <w:br/>
        <w:t>Aufpassen, dass man die Aufgabe eventuell nicht lösen kann, wenn man nicht-gegnerische NPCs umbringt.</w:t>
        <w:br/>
        <w:t>Bis zur letzten Schüssel gibt es keine schwierigen Kämpfe oder zumindest Ausweichmöglichkeiten. Der letzte Kampf ist ziemlich schwierig.</w:t>
        <w:br/>
        <w:br/>
        <w:br/>
        <w:br/>
        <w:br/>
        <w:br/>
        <w:t>Zur gegnerischen KI:</w:t>
        <w:br/>
        <w:br/>
        <w:t>Weil ein Großteil der Gegner eine spezielle AI benutzt, weicht das Verhalten der Gegner von dem im Originalspiel ab (speziell beim Zaubern). Je nach Resistenzen etc. durch Magie und Gegenstände werden diese erkannt und bekämpft.</w:t>
        <w:br/>
        <w:t>Tränke, Stäbe etc. werden häufig benutzt.</w:t>
        <w:br/>
        <w:t>Störend-unrichtiges Sprechen von Zaubersprüchen findet, die Fähigkeiten der jeweiligen Monster natürlich ausgenommen, nicht statt. Die Fähigkeiten der jeweiligen Monster ausgenommen, können die Gegner also keine Dinge, die der Spieler nicht kann.</w:t>
        <w:br/>
        <w:t>Als Standart wurde Quest Pack KI etwas schwerer gemacht, aber man kann sich wohl vorstellen, dass sie von Sword Coast Stratagems II (weit) entfernt ist.</w:t>
        <w:br/>
        <w:br/>
        <w:br/>
        <w:br/>
        <w:t>Weitere wichtige Dinge:</w:t>
        <w:br/>
        <w:br/>
        <w:t>Um zu verhindern, dass die ursprüngliche Spielbalance durch den Erfahrungspunktegewinn aus diesem Mod ruiniert wird, ist absichtlich darauf geachtet worden, den Erfahrungspunktegewinn gering zu halten.</w:t>
        <w:br/>
        <w:t>Zwischenbemerkungen (d.h. Gruppenmitglieder „fallen ins Wort“) finden statt, wenn in dem Gebiet eine Möglichkeit zu diesen im Gespräch gegeben ist, selbst wenn die Gruppenmitglieder weit entfernt sind.</w:t>
        <w:br/>
        <w:t>Um die Geschichte und die Ereignisse voranschreiten lassen zu können, finden Gespräche teilweise auch dann statt, wenn der PC eigentlich unsichtbar ist. (Im Originalspiel gibt es Fälle, in denen dies genau so gehandhabt wird).</w:t>
        <w:br/>
        <w:br/>
        <w:br/>
        <w:br/>
        <w:br/>
        <w:t>Wiederverteilung / Änderung:</w:t>
        <w:br/>
        <w:br/>
        <w:t>Wiederverteilung und Änderung sind erlaubt und erwünscht.</w:t>
        <w:br/>
        <w:br/>
        <w:br/>
        <w:br/>
        <w:br/>
        <w:t>Versionen:</w:t>
        <w:br/>
        <w:br/>
        <w:t>2009/3/30 Version 2</w:t>
        <w:br/>
        <w:t>2008/6/10 Version 1</w:t>
        <w:br/>
        <w:br/>
        <w:br/>
        <w:br/>
        <w:br/>
        <w:br/>
        <w:t>Benutzte Software:</w:t>
        <w:br/>
        <w:br/>
        <w:t xml:space="preserve">WeiDU </w:t>
      </w:r>
      <w:hyperlink r:id="rId4" w:tgtFrame="_blank">
        <w:r>
          <w:rPr>
            <w:rStyle w:val="InternetLink"/>
          </w:rPr>
          <w:t>http://weidu.org/</w:t>
        </w:r>
      </w:hyperlink>
      <w:r>
        <w:rPr/>
        <w:br/>
        <w:t xml:space="preserve">DLTCEP </w:t>
      </w:r>
      <w:hyperlink r:id="rId5" w:tgtFrame="_blank">
        <w:r>
          <w:rPr>
            <w:rStyle w:val="InternetLink"/>
          </w:rPr>
          <w:t>http://www.gibberlings3.net/</w:t>
        </w:r>
      </w:hyperlink>
      <w:r>
        <w:rPr/>
        <w:br/>
        <w:t xml:space="preserve">Near Infinity </w:t>
      </w:r>
      <w:hyperlink r:id="rId6" w:tgtFrame="_blank">
        <w:r>
          <w:rPr>
            <w:rStyle w:val="InternetLink"/>
          </w:rPr>
          <w:t>http://www.idi.ntnu.no/~joh/ni/</w:t>
        </w:r>
      </w:hyperlink>
      <w:r>
        <w:rPr/>
        <w:br/>
        <w:t>IETME</w:t>
        <w:br/>
        <w:t>BAM Workshop</w:t>
        <w:br/>
        <w:t xml:space="preserve">BAM Workshop 2 </w:t>
      </w:r>
      <w:hyperlink r:id="rId7" w:tgtFrame="_blank">
        <w:r>
          <w:rPr>
            <w:rStyle w:val="InternetLink"/>
          </w:rPr>
          <w:t>http://www.teambg.eu/</w:t>
        </w:r>
      </w:hyperlink>
      <w:r>
        <w:rPr/>
        <w:br/>
        <w:t xml:space="preserve">Infinity Xplorer 2008 </w:t>
      </w:r>
      <w:hyperlink r:id="rId8" w:tgtFrame="_blank">
        <w:r>
          <w:rPr>
            <w:rStyle w:val="InternetLink"/>
          </w:rPr>
          <w:t>http://www.spellholdstudios.net/</w:t>
        </w:r>
      </w:hyperlink>
      <w:r>
        <w:rPr/>
        <w:br/>
        <w:t xml:space="preserve">TISpack </w:t>
      </w:r>
      <w:hyperlink r:id="rId9" w:tgtFrame="_blank">
        <w:r>
          <w:rPr>
            <w:rStyle w:val="InternetLink"/>
          </w:rPr>
          <w:t>http://www.pocketplane.net/</w:t>
        </w:r>
      </w:hyperlink>
      <w:r>
        <w:rPr/>
        <w:br/>
        <w:br/>
        <w:br/>
        <w:br/>
        <w:br/>
        <w:br/>
        <w:br/>
        <w:t>Referenzmaterial / Benutzte Codes:</w:t>
        <w:br/>
        <w:br/>
        <w:t>IESDP</w:t>
        <w:br/>
        <w:t>G3 Development Wiki</w:t>
        <w:br/>
        <w:t>BG2 Fixpack</w:t>
        <w:br/>
        <w:t xml:space="preserve">Detectable Spell </w:t>
      </w:r>
      <w:hyperlink r:id="rId10" w:tgtFrame="_blank">
        <w:r>
          <w:rPr>
            <w:rStyle w:val="InternetLink"/>
          </w:rPr>
          <w:t>http://www.gibberlings3.net/</w:t>
        </w:r>
      </w:hyperlink>
      <w:r>
        <w:rPr/>
        <w:br/>
        <w:t xml:space="preserve">Complete Scripting Guide by SimDing0 </w:t>
      </w:r>
      <w:hyperlink r:id="rId11" w:tgtFrame="_blank">
        <w:r>
          <w:rPr>
            <w:rStyle w:val="InternetLink"/>
          </w:rPr>
          <w:t>http://www.pocketplane.net/</w:t>
        </w:r>
      </w:hyperlink>
      <w:r>
        <w:rPr/>
        <w:br/>
        <w:t xml:space="preserve">DLTCEP Area Tutorial by Yovaneth </w:t>
      </w:r>
      <w:hyperlink r:id="rId12" w:tgtFrame="_blank">
        <w:r>
          <w:rPr>
            <w:rStyle w:val="InternetLink"/>
          </w:rPr>
          <w:t>http://www.simpilot.net/~sc/dltcep/dltcep_frames.htm</w:t>
        </w:r>
      </w:hyperlink>
      <w:r>
        <w:rPr/>
        <w:br/>
        <w:t xml:space="preserve">Community Filename Prefix Reservations </w:t>
      </w:r>
      <w:hyperlink r:id="rId13" w:tgtFrame="_blank">
        <w:r>
          <w:rPr>
            <w:rStyle w:val="InternetLink"/>
          </w:rPr>
          <w:t>http://www.blackwyrmlair.net/</w:t>
        </w:r>
      </w:hyperlink>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ighlight">
    <w:name w:val="highligh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bberlings3.net/" TargetMode="External"/><Relationship Id="rId3" Type="http://schemas.openxmlformats.org/officeDocument/2006/relationships/hyperlink" Target="http://www.gibberlings3.net/" TargetMode="External"/><Relationship Id="rId4" Type="http://schemas.openxmlformats.org/officeDocument/2006/relationships/hyperlink" Target="http://weidu.org/" TargetMode="External"/><Relationship Id="rId5" Type="http://schemas.openxmlformats.org/officeDocument/2006/relationships/hyperlink" Target="http://www.gibberlings3.net/" TargetMode="External"/><Relationship Id="rId6" Type="http://schemas.openxmlformats.org/officeDocument/2006/relationships/hyperlink" Target="http://www.idi.ntnu.no/~joh/ni/" TargetMode="External"/><Relationship Id="rId7" Type="http://schemas.openxmlformats.org/officeDocument/2006/relationships/hyperlink" Target="http://www.teambg.eu/" TargetMode="External"/><Relationship Id="rId8" Type="http://schemas.openxmlformats.org/officeDocument/2006/relationships/hyperlink" Target="http://www.spellholdstudios.net/" TargetMode="External"/><Relationship Id="rId9" Type="http://schemas.openxmlformats.org/officeDocument/2006/relationships/hyperlink" Target="http://www.pocketplane.net/" TargetMode="External"/><Relationship Id="rId10" Type="http://schemas.openxmlformats.org/officeDocument/2006/relationships/hyperlink" Target="http://www.gibberlings3.net/" TargetMode="External"/><Relationship Id="rId11" Type="http://schemas.openxmlformats.org/officeDocument/2006/relationships/hyperlink" Target="http://www.pocketplane.net/" TargetMode="External"/><Relationship Id="rId12" Type="http://schemas.openxmlformats.org/officeDocument/2006/relationships/hyperlink" Target="http://www.simpilot.net/~sc/dltcep/dltcep_frames.htm" TargetMode="External"/><Relationship Id="rId13" Type="http://schemas.openxmlformats.org/officeDocument/2006/relationships/hyperlink" Target="http://www.blackwyrmlair.net/"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9:43:00Z</dcterms:created>
  <dc:creator>Stefan Hübner</dc:creator>
  <dc:description/>
  <cp:keywords/>
  <dc:language>en-US</dc:language>
  <cp:lastModifiedBy>Stefan Hübner</cp:lastModifiedBy>
  <dcterms:modified xsi:type="dcterms:W3CDTF">2010-05-12T19:05:00Z</dcterms:modified>
  <cp:revision>10</cp:revision>
  <dc:subject/>
  <dc:title>TS25MiniMod : Version 2</dc:title>
</cp:coreProperties>
</file>